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07.09.2023 nr JV-MAA-1/4376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Projekti nimetus ja number: LR9008 „Vasta tee 6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madalpingel liitumine, Viru-Nigula alevik, Viru-Nigula vald, Lääne-Viru maakond“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Cs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t-EE"/>
              </w:rPr>
              <w:t>Koostaja: Martin Bluum Stromtec O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4.08.2023 nr 7.1-2/23/15036-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7160  Viru-Nigula - Aseri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0202:004:04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89570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7160  Viru-Nigula - Aseri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433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0,37 km-l ja kulgemine riigiteel 0,545-0,64 km-te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1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9-07T11:01:00Z</dcterms:modified>
  <cp:revision>2</cp:revision>
  <dc:subject/>
  <dc:title>Hr/Pr ning ees- ja perekonnanimi</dc:title>
</cp:coreProperties>
</file>